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70-72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eastAsia="zh-TW"/>
        </w:rPr>
        <w:t>0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七誡命是什麼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What is the seventh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七誡命是：「不可姦淫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」。</w:t>
      </w:r>
    </w:p>
    <w:p>
      <w:pPr>
        <w:pStyle w:val="Normal"/>
        <w:pBdr>
          <w:bottom w:val="dotted" w:sz="24" w:space="1" w:color="000000"/>
        </w:pBdr>
        <w:rPr>
          <w:i/>
          <w:i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The seventh commandment is, </w:t>
      </w:r>
      <w:r>
        <w:rPr>
          <w:i/>
          <w:sz w:val="24"/>
          <w:szCs w:val="24"/>
          <w:lang w:eastAsia="zh-TW"/>
        </w:rPr>
        <w:t>Thou shall not commit adultery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出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4</w:t>
      </w:r>
      <w:r>
        <w:rPr>
          <w:sz w:val="24"/>
          <w:szCs w:val="24"/>
          <w:lang w:eastAsia="zh-TW"/>
        </w:rPr>
        <w:t>；申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8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71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問：第七誡命吩咐我們作什麼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What is required in the seventh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七誡命吩咐我們：無論存心，說話，和行事，都要保守自己與他人的貞潔。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The seventh commandment requires the preservation of our own and our neighbor’s chastity, in heart, speech, and behavior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太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8</w:t>
      </w:r>
      <w:r>
        <w:rPr>
          <w:sz w:val="24"/>
          <w:szCs w:val="24"/>
          <w:lang w:eastAsia="zh-TW"/>
        </w:rPr>
        <w:t>；提後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2</w:t>
      </w:r>
      <w:r>
        <w:rPr>
          <w:sz w:val="24"/>
          <w:szCs w:val="24"/>
          <w:lang w:eastAsia="zh-TW"/>
        </w:rPr>
        <w:t>；弗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9</w:t>
      </w:r>
      <w:r>
        <w:rPr>
          <w:sz w:val="24"/>
          <w:szCs w:val="24"/>
          <w:lang w:eastAsia="zh-TW"/>
        </w:rPr>
        <w:t>；西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；彼前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；帖前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-5</w:t>
      </w:r>
      <w:r>
        <w:rPr>
          <w:sz w:val="24"/>
          <w:szCs w:val="24"/>
          <w:lang w:eastAsia="zh-TW"/>
        </w:rPr>
        <w:t>；林前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-3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；弗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1-12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72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七誡命禁止我們作什麼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What is forbidden in the seventh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七誡命禁止我們：有一切不純潔的意念，言語，和行為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The seventh commandment forbids all unchaste thought, words and actions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箴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3</w:t>
      </w:r>
      <w:r>
        <w:rPr>
          <w:sz w:val="24"/>
          <w:szCs w:val="24"/>
          <w:lang w:eastAsia="zh-TW"/>
        </w:rPr>
        <w:t>；太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8</w:t>
      </w:r>
      <w:r>
        <w:rPr>
          <w:sz w:val="24"/>
          <w:szCs w:val="24"/>
          <w:lang w:eastAsia="zh-TW"/>
        </w:rPr>
        <w:t>；弗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-4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「第七誡命」是論到「婚姻與家庭倫理」，吩咐我們要「貞潔」，在人際關係上要過聖潔生活，不可有婚前性行為，也不可有婚外情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「第七誡命」的精義是：我們在思想，言語，行為上，都要純潔，禁戒一切的不潔不義。我們的身體靈魂，都是屬於主的，所以，要為祂的榮耀來保守自己與他人的身心，不沾染污穢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神所設立的婚姻是「一男一女」，所以「同性戀」是罪惡的。請問經文根據何在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神所設立的婚姻是「一夫一妻」，所以「多夫多妻」是錯的。請問經文根據何在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神所設立的婚姻是「一生一世」，所以「離婚」是犯罪的。請問經文根據在哪裡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神所設立的婚姻是「一主一信」，所以「與不信的人結婚」是不應當的。請問經文的根據在哪裡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「正當的生理慾望」不應壓抑，但是「犯罪的邪情私慾」必須禁戒。如何區分這二者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試探是牽引我們內在的私慾：肉體的情慾，眼目的情慾，今生的驕傲。我們當如何勝過這些試探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請背誦「帖前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-5</w:t>
      </w:r>
      <w:r>
        <w:rPr>
          <w:sz w:val="24"/>
          <w:szCs w:val="24"/>
          <w:lang w:eastAsia="zh-TW"/>
        </w:rPr>
        <w:t>」，分享你的學習心得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53:00Z</dcterms:created>
  <dc:creator>Pastor Lu</dc:creator>
  <dc:description/>
  <dc:language>en-US</dc:language>
  <cp:lastModifiedBy>Pastor Lu</cp:lastModifiedBy>
  <dcterms:modified xsi:type="dcterms:W3CDTF">2007-11-21T20:34:00Z</dcterms:modified>
  <cp:revision>3</cp:revision>
  <dc:subject/>
  <dc:title>要理問答70-72</dc:title>
</cp:coreProperties>
</file>