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45-46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4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十誡的序言教導我們什麼？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十誡的序言教導我們：因為耶和華是主，是我們的神，是我們的救贖主，所以我們應當遵守祂的誡命。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widowControl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5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一誡命是什麼？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ich is the first commandment?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一誡命是：「除了我以外，你不可有別的神。」</w:t>
      </w:r>
    </w:p>
    <w:p>
      <w:pPr>
        <w:pStyle w:val="Normal"/>
        <w:widowControl/>
        <w:pBdr>
          <w:bottom w:val="dotted" w:sz="24" w:space="1" w:color="000000"/>
        </w:pBdr>
        <w:rPr>
          <w:i/>
          <w:i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The first commandment is, </w:t>
      </w:r>
      <w:r>
        <w:rPr>
          <w:i/>
          <w:sz w:val="24"/>
          <w:szCs w:val="24"/>
          <w:lang w:eastAsia="zh-TW"/>
        </w:rPr>
        <w:t>You shall have no other gods before me.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widowControl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6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一誡命吩咐我們作什麼？</w:t>
      </w:r>
    </w:p>
    <w:p>
      <w:pPr>
        <w:pStyle w:val="Normal"/>
        <w:widowControl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What is required in the first commandment?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一誡命吩咐我們認識神，並且承認祂是獨一的神，是我們的神，因此我們當敬拜與榮耀祂。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first commandment requires us to know and acknowledge God to be the only God, and our God; and to worship and glorify him accordingly.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代上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申</w:t>
      </w:r>
      <w:r>
        <w:rPr>
          <w:sz w:val="24"/>
          <w:szCs w:val="24"/>
          <w:lang w:eastAsia="zh-TW"/>
        </w:rPr>
        <w:t>2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7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第一誡命論到真實敬拜的「對象」：只有這位又真又活的神，才是我們應當敬拜事奉的對象。第二誡命論到敬拜事奉的正確「方式」；第三誡命，正確「態度」；第四誡命，正確「時間」。然而，在討論這些之前，我們必須確定所敬拜事奉的真實對象，是創造與救贖我們的永生真神。（約</w:t>
      </w:r>
      <w:r>
        <w:rPr>
          <w:sz w:val="24"/>
          <w:szCs w:val="24"/>
          <w:lang w:eastAsia="zh-TW"/>
        </w:rPr>
        <w:t xml:space="preserve">4:21-24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>8:5-6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第一誡命所陳明的法則是什麼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除了那又真又活的神之外，還有別的神嗎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人們若不敬拜永生真神上帝，就是在拜偶像，原因何在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人們已經製造了許多物質偶像，今天人們仍在造偶像嗎？原因何在？（西</w:t>
      </w:r>
      <w:r>
        <w:rPr>
          <w:sz w:val="24"/>
          <w:szCs w:val="24"/>
          <w:lang w:eastAsia="zh-TW"/>
        </w:rPr>
        <w:t>3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我們如何才能清楚認識真神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唯一絕對全然正確的方法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7.</w:t>
      </w:r>
      <w:r>
        <w:rPr>
          <w:sz w:val="24"/>
          <w:szCs w:val="24"/>
          <w:lang w:eastAsia="zh-TW"/>
        </w:rPr>
        <w:t>第一誡命的中心意義，是「在我們生命生活每一方面，主居首位」，這對我們基督徒生活的意義為何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第一誡命為何在十誡中為首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它與其餘九條誡命的關係為何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如何落實第一誡命在你的生活中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請列出實際遵行步驟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-3</w:t>
      </w:r>
      <w:r>
        <w:rPr>
          <w:sz w:val="24"/>
          <w:szCs w:val="24"/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31:00Z</dcterms:created>
  <dc:creator>Pastor Lu</dc:creator>
  <dc:description/>
  <dc:language>en-US</dc:language>
  <cp:lastModifiedBy>Pastor Lu</cp:lastModifiedBy>
  <dcterms:modified xsi:type="dcterms:W3CDTF">2007-08-02T18:31:00Z</dcterms:modified>
  <cp:revision>2</cp:revision>
  <dc:subject/>
  <dc:title>要理問答45-46</dc:title>
</cp:coreProperties>
</file>