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問：神已經賜下什麼準則，指教我們如何榮耀祂，以祂為樂？</w:t>
      </w:r>
    </w:p>
    <w:p>
      <w:pPr>
        <w:pStyle w:val="Normal"/>
        <w:rPr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      </w:t>
      </w:r>
      <w:r>
        <w:rPr>
          <w:rFonts w:eastAsia="新細明體;PMingLiU"/>
          <w:sz w:val="20"/>
          <w:szCs w:val="20"/>
          <w:lang w:eastAsia="zh-TW"/>
        </w:rPr>
        <w:t>What rule has God given to direct us how we may glorify and enjoy Him?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答：神的道，記載於新舊約聖經，就是唯一的準則，指教我們如何榮耀祂，以祂為樂。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zh-TW"/>
        </w:rPr>
        <w:t xml:space="preserve">        </w:t>
      </w:r>
      <w:r>
        <w:rPr>
          <w:rFonts w:eastAsia="新細明體;PMingLiU"/>
          <w:sz w:val="20"/>
          <w:szCs w:val="20"/>
          <w:lang w:eastAsia="zh-TW"/>
        </w:rPr>
        <w:t>The Word of God, which is contained in the Scriptures of the Old and New Testaments, is the only rule to direct us how we may glorify and enjoy Him.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 xml:space="preserve">3                                                                              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聖經主要教導的是什麼？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What do the Scriptures principally teach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聖經主要教導的是：人對神所當信的真理，神要人所當盡的本分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 xml:space="preserve">The Scriptures principally teach what man is to believe concerning God, and what duty God requires ma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新細明體;PMingLiU"/>
          <w:lang w:eastAsia="zh-TW"/>
        </w:rPr>
        <w:t>經文：約</w:t>
      </w:r>
      <w:r>
        <w:rPr>
          <w:rFonts w:eastAsia="新細明體;PMingLiU"/>
          <w:lang w:eastAsia="zh-TW"/>
        </w:rPr>
        <w:t xml:space="preserve">20:30-31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20:32; </w:t>
      </w:r>
      <w:r>
        <w:rPr>
          <w:rFonts w:eastAsia="新細明體;PMingLiU"/>
          <w:lang w:eastAsia="zh-TW"/>
        </w:rPr>
        <w:t>猶</w:t>
      </w:r>
      <w:r>
        <w:rPr>
          <w:rFonts w:eastAsia="新細明體;PMingLiU"/>
          <w:lang w:eastAsia="zh-TW"/>
        </w:rPr>
        <w:t xml:space="preserve">20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 xml:space="preserve">1:13; </w:t>
      </w:r>
      <w:r>
        <w:rPr>
          <w:rFonts w:eastAsia="新細明體;PMingLiU"/>
          <w:lang w:eastAsia="zh-TW"/>
        </w:rPr>
        <w:t>彌</w:t>
      </w:r>
      <w:r>
        <w:rPr>
          <w:rFonts w:eastAsia="新細明體;PMingLiU"/>
          <w:lang w:eastAsia="zh-TW"/>
        </w:rPr>
        <w:t xml:space="preserve">6:8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4:15,21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5:3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*********************************************************************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問題討論：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不是百科全書，並未教導我們每一件事情，每一樣知識，原因何在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主要教導的是什麼呢？「主要」所指為何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雖然聖經並未論及萬事，卻是我們基督徒分辨萬事所不可或缺的，原因何在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2:14-16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3:16-1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聖經是神的話，是我們腳前的燈路上的光（詩</w:t>
      </w:r>
      <w:r>
        <w:rPr>
          <w:rFonts w:eastAsia="新細明體;PMingLiU"/>
          <w:lang w:eastAsia="zh-TW"/>
        </w:rPr>
        <w:t>119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05</w:t>
      </w:r>
      <w:r>
        <w:rPr>
          <w:rFonts w:eastAsia="新細明體;PMingLiU"/>
          <w:lang w:eastAsia="zh-TW"/>
        </w:rPr>
        <w:t>），所以不倚靠聖經來認識世界與自己的人，是怎樣的人？光景如何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07:10-11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>6:23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倚靠聖經，遵行主話的人，是怎樣的人？結果如何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19:130; 36:9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>8:31-32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主要教導我們「人對神所當信的真理」，這所指為何？內容包括哪些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也教導我們「神要人所當盡的本分」，這所指為何？內容包括哪些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我們「所當信的」與「所當行的」之間的關係如何？今日流行的說法是「不論你信什麼，只要對人真誠有禮就好；行比信重要」，對不對呢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約貳</w:t>
      </w:r>
      <w:r>
        <w:rPr>
          <w:rFonts w:eastAsia="新細明體;PMingLiU"/>
          <w:lang w:eastAsia="zh-TW"/>
        </w:rPr>
        <w:t>9</w:t>
      </w:r>
      <w:r>
        <w:rPr>
          <w:rFonts w:eastAsia="新細明體;PMingLiU"/>
          <w:lang w:eastAsia="zh-TW"/>
        </w:rPr>
        <w:t>；約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2-24</w:t>
      </w:r>
      <w:r>
        <w:rPr>
          <w:rFonts w:eastAsia="新細明體;PMingLiU"/>
          <w:lang w:eastAsia="zh-TW"/>
        </w:rPr>
        <w:t>；太</w:t>
      </w:r>
      <w:r>
        <w:rPr>
          <w:rFonts w:eastAsia="新細明體;PMingLiU"/>
          <w:lang w:eastAsia="zh-TW"/>
        </w:rPr>
        <w:t>7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另有人說：「教義信仰不重要，只要有愛心行出來」，對不對呢？真實得救的信，有沒有可能不遵行主話？我們基督徒口裡說信，有時卻行不出來，原因何在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1-27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4-26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7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主要教導我們「所當信的與所當行的」，真是叫我們屬神的人得以完全，預備行各樣的善事。請反省你自己的「信仰與生活」，在哪方面需要加強或改進，請分享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********************************************************************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學習心得：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實行功課：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09:00Z</dcterms:created>
  <dc:creator>Lu</dc:creator>
  <dc:description/>
  <dc:language>en-US</dc:language>
  <cp:lastModifiedBy>Lu</cp:lastModifiedBy>
  <dcterms:modified xsi:type="dcterms:W3CDTF">2006-11-22T21:09:00Z</dcterms:modified>
  <cp:revision>3</cp:revision>
  <dc:subject/>
  <dc:title>要理問答</dc:title>
</cp:coreProperties>
</file>